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Pod-Plainer 1.0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4 by Robin Bark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k+CO1SbGQSTpG5iP6jQleOSulZzKobjATq6DoVdHaDRsof6ohBsHMKqrfhc7ZcYXLrQeQ
4Xp6LTM+a1nBWpCEW8pcSBO2EvPmvA6dCuypEloScF/9Y1qNyW8YHkACEzXv9ZDNBhiepBAt
AJf6CDB9bPMJhcttyjSeqQlMz15iOpHRXQOQfEaeVBC0mdc59gqxAxffHQfPvMqU3+ObQ9Wg
T2rr1afh6MSQFuq7zv</vt:lpwstr>
  </property>
  <property fmtid="{D5CDD505-2E9C-101B-9397-08002B2CF9AE}" pid="3" name="_2015_ms_pID_7253431">
    <vt:lpwstr>YdRNbk1XVtjCq+rUOVpvvDZXesn80OSy1UjX10rkTE8sEPSxXrNa/4
ldZDYRb024up5VNvzjuO09w3a6AxlZr2XlSPjIwfcktx4xqc6vZhAQdBQScr7aT7elW1lnAq
easKAmVj2ydcZF9pPQL9nVJRiogHHMTdn6JlfhUo7V7iGwS1O83gqzl8ETQqfgUdinLWi3er
oZdb9zDwzRWbrjda/W19cq7s4O9p+IsO2ma4</vt:lpwstr>
  </property>
  <property fmtid="{D5CDD505-2E9C-101B-9397-08002B2CF9AE}" pid="4" name="_2015_ms_pID_7253431_00">
    <vt:lpwstr>_2015_ms_pID_7253431</vt:lpwstr>
  </property>
  <property fmtid="{D5CDD505-2E9C-101B-9397-08002B2CF9AE}" pid="5" name="_2015_ms_pID_7253432">
    <vt:lpwstr>TKEBiqLmaLPhafi8T+xN+PymsawDf6Su3la4
vqp8v/5mQ55UCuGjRv4Gc6Hhr0IvJEZFDRPChBNwb36JHYY+Z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051</vt:lpwstr>
  </property>
</Properties>
</file>